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139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6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722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495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8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32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45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57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181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2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57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184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148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17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94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