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96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05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750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740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78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412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260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966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955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838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858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4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336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62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021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926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377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