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067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99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017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919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192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16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033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207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554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339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51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509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936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