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446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0259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3220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4287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0378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768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3848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6475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3294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174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0229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9038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7015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943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0957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