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87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88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3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75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447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10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02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88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200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10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7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2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23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81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265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60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77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