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17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92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964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87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211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927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35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085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118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053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1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85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96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