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632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892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512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712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761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888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833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798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001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29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225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833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70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86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768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