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48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43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047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424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185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88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7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27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04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767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8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37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92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74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657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669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99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