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588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3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143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400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468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80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308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719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880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89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12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175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369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