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038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8630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486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3772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93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8650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6980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0128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932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800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136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142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783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192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640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