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795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34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529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258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892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232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506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551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205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67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930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232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325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640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088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2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047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