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1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615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834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738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56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86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65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434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438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373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28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59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140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