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882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0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487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555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667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23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712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852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857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76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338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572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888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508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029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