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820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69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110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775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3961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063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130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487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3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817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40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71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910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81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960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57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702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