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65052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78556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96189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66883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29902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09688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27577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98991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20495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60563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78037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6478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80996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