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731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616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655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959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475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435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122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42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868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47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394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234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450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946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334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