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44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493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179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009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720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999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05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784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584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42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883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90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914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90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439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334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750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