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549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008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283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594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38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016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659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859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909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00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49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995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84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