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1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02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72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94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3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08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17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22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82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51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06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81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37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27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016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