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85624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98826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14530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4563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28792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52410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48568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44361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41879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55149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15159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3901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61497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53669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03747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86588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73928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