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204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232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757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401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691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130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773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717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699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37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656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60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259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