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4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64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5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8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8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14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84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15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92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66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23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7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59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19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98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