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460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25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53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559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509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617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114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532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49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759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50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461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594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286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31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014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956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