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272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78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326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105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18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613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986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723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796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39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67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37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0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