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60413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98426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3638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28115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54272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33284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14128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81351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16858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66094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45566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11098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3917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37542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13395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