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98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09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89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42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562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26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025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37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41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0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0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906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800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55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0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43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