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116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81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5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45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6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27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21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30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03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57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6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19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80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