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917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50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643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812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725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045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380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100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982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187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709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126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270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21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84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