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617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5697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849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165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754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634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208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937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900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161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779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456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85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74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198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33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350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