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270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9607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017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717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974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411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453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51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1521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691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184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468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3391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