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366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175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122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458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1313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973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938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900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605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733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710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694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59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786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981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