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21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1101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661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4590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557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7271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0954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1444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654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64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340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174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004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863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2885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390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208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