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81220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490241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617241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298299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880530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810290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177083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201435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086851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547426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88983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18269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702489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