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536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579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22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334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7473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89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6038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75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124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07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81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96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215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013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532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