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103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570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69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513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927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14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349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879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736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158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229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41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4101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85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248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97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870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