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331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569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8944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4986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4245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2757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4924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4067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82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3284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937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061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5754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