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636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465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347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815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201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467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702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546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057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65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136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3266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227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0322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5670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