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240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884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319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368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5480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352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774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760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064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063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26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823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971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034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770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882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677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