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552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975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608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51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685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353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777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425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194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668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71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78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33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