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084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892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02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309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720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174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22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60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24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8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59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9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16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991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119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