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77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50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035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94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45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98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83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18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47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248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7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40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38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408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41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024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1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