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13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249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5920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81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796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6414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735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412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064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608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264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176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526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