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554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716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628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720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986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597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81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738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024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318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505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197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661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812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088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