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02868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40429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24775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67665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6679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75474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64865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7992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5847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82250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15139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6577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85317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0422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14382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25492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55515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