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170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146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000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540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760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482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861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864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723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055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702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29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772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