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7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5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5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34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457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92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29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73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8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08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83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69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47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56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