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5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65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267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207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794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912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094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633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81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16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064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58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258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124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052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224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408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