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557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112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729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730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99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215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272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920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943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464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308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148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423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