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844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00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2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904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450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30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95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60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19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23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12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119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98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05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12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