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09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0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35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92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095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56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23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36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78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2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52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3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89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29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929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557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72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